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OCT 19 </w:t>
      </w:r>
      <w:r>
        <w:rPr>
          <w:rFonts w:cs="Arial" w:ascii="Arial" w:hAnsi="Arial"/>
          <w:b/>
          <w:sz w:val="20"/>
          <w:szCs w:val="20"/>
          <w:lang w:val="es-CO"/>
        </w:rPr>
        <w:t>-</w:t>
      </w:r>
      <w:r>
        <w:rPr>
          <w:rFonts w:cs="Arial" w:ascii="Arial" w:hAnsi="Arial"/>
          <w:b/>
          <w:sz w:val="20"/>
          <w:szCs w:val="20"/>
        </w:rPr>
        <w:t xml:space="preserve"> 22 </w:t>
        <w:tab/>
        <w:tab/>
        <w:tab/>
        <w:tab/>
        <w:tab/>
        <w:t>WEEK: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WHERE WE ARE IN PLACE AND TIME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2: ALL ABOUT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 (Phonemic awarenes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phonic song chart 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which words rhymes in the pos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 to the CD. Phonic audio C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some examples of rhyming words lik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- bat – hat-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o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which words does not rhy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 children to participate by saying 2 words that rhy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it is very difficult for them continue giving examples.  Eg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g – jog – frog –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chair   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p – hop – pop –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ab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 – pan – tan –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oo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g – fig – pig – big -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oo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 song chart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play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58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0-10-17T21:14:00Z</dcterms:modified>
  <cp:revision>3</cp:revision>
  <dc:subject/>
  <dc:title>2007-2008 PYP WEEKLY PLANNER</dc:title>
</cp:coreProperties>
</file>